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基本信息变更携带材料：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．单位变更后的营业执照（机关、事业单位变更文件）复印件一份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32"/>
          <w:szCs w:val="32"/>
        </w:rPr>
        <w:t>单位信息变更登记表一式二份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0:56:00Z</dcterms:created>
  <dc:creator>Sky123.Org</dc:creator>
  <dc:description/>
  <cp:keywords/>
  <dc:language>en-US</dc:language>
  <cp:lastModifiedBy>acer</cp:lastModifiedBy>
  <dcterms:modified xsi:type="dcterms:W3CDTF">2021-01-28T04:09:00Z</dcterms:modified>
  <cp:revision>19</cp:revision>
  <dc:subject/>
  <dc:title>               两定医疗机构办理流程</dc:title>
</cp:coreProperties>
</file>